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　　　　　　　　　　　　　　　　　　　　　　　　　　　　　　　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＜「調理場における衛生管理＆調理技術マニュアル」参照＞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タワシ等で泥を落とし、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皮をむき、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根と葉先少々を切り落とし、汚れた皮をむき葉の間の泥を落としながら流水でよく洗う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たわしは使わず、軍手か専用のスポンジを使い、流水で３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へたをとり、軍手等で軽くこすり、流水で３回洗う。芯のくぼみの部分は特に丁寧に洗う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中心部までよく洗浄できるよう２つ割り又は４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根を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ばら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流水で３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>
                <w:rFonts w:cs="ＭＳ 明朝;MS Mincho" w:ascii="ＭＳ 明朝;MS Mincho" w:hAnsi="ＭＳ 明朝;MS Mincho"/>
              </w:rPr>
              <w:t>10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提供すること。</w:t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60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レーズン・</w:t>
            </w:r>
          </w:p>
          <w:p>
            <w:pPr>
              <w:pStyle w:val="Normal"/>
              <w:rPr/>
            </w:pPr>
            <w:r>
              <w:rPr/>
              <w:t>プルー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専用のザルに移し、異物の有無を確認して、冷水で洗浄しながら解凍を行う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</w:t>
            </w:r>
          </w:p>
          <w:p>
            <w:pPr>
              <w:pStyle w:val="Normal"/>
              <w:rPr/>
            </w:pPr>
            <w:r>
              <w:rPr/>
              <w:t>グリン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使用する当日にザルに移し、異物の有無を確認して非汚染区域で流水解凍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前日に冷蔵庫に移しておくか、当日に袋ごと非汚染区域で流水解凍する。ある程度ほぐれたら包装を取り除き、異物を確認しながら流水で洗浄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trike/>
              </w:rPr>
            </w:pPr>
            <w:r>
              <w:rPr>
                <w:rFonts w:ascii="ＭＳ 明朝;MS Mincho" w:hAnsi="ＭＳ 明朝;MS Mincho" w:cs="ＭＳ 明朝;MS Mincho"/>
              </w:rPr>
              <w:t>・煮干し２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火を付ける前に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浸してから中火で加熱、沸騰後１０分間煮出す。その間数回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あくをすくう。火を止めカゴ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昆布１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水でさっと洗う。火を付ける前に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パック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薄削り２～３％、厚削り１～２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210" w:leader="none"/>
              </w:tabs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沸騰したところへ入れる。火は中火、沸騰後１分間加熱、火を止めそのまま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分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494"/>
        </w:tabs>
        <w:ind w:left="494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07:00Z</dcterms:created>
  <dc:creator/>
  <dc:description/>
  <cp:keywords/>
  <dc:language>en-US</dc:language>
  <cp:lastModifiedBy>百瀬　ゆかり</cp:lastModifiedBy>
  <cp:lastPrinted>2025-11-07T14:47:00Z</cp:lastPrinted>
  <dcterms:modified xsi:type="dcterms:W3CDTF">2025-11-10T00:29:00Z</dcterms:modified>
  <cp:revision>11</cp:revision>
  <dc:subject/>
  <dc:title/>
</cp:coreProperties>
</file>